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Cs w:val="28"/>
        </w:rPr>
      </w:pPr>
      <w:r>
        <w:rPr>
          <w:szCs w:val="28"/>
        </w:rPr>
        <w:t>Утвержден постановлением администрации городского поселения Рузаевка от 9.02.2017г.  №42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40"/>
          <w:szCs w:val="40"/>
        </w:rPr>
      </w:pPr>
      <w:r>
        <w:rPr>
          <w:sz w:val="40"/>
          <w:szCs w:val="40"/>
        </w:rPr>
        <w:t>УСТАВ</w:t>
      </w:r>
    </w:p>
    <w:p>
      <w:pPr>
        <w:pStyle w:val="ConsPlusTitle"/>
        <w:widowControl/>
        <w:jc w:val="center"/>
        <w:rPr/>
      </w:pPr>
      <w:r>
        <w:rPr>
          <w:sz w:val="40"/>
          <w:szCs w:val="40"/>
        </w:rPr>
        <w:t>муниципального бюджетного учреждения городского поселения Рузаевка «Градпроект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. Рузаевка</w:t>
      </w:r>
      <w:r>
        <w:br w:type="page"/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бщие положения </w:t>
      </w:r>
    </w:p>
    <w:p>
      <w:pPr>
        <w:pStyle w:val="Normal"/>
        <w:tabs>
          <w:tab w:val="clear" w:pos="708"/>
          <w:tab w:val="left" w:pos="1554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554" w:leader="none"/>
          <w:tab w:val="left" w:pos="16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Муниципальное бюджетное учреждение городского поселения Рузаевка «Градпроект», именуемое в дальнейшем «Учреждение», создано и действует на основании законодательства Российской Федерации, муниципальных правовых актов городского поселения Рузаевка.</w:t>
      </w:r>
    </w:p>
    <w:p>
      <w:pPr>
        <w:pStyle w:val="Normal"/>
        <w:tabs>
          <w:tab w:val="clear" w:pos="708"/>
          <w:tab w:val="left" w:pos="1260" w:leader="none"/>
          <w:tab w:val="left" w:pos="1554" w:leader="none"/>
          <w:tab w:val="left" w:pos="16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чреждение создано в соответствии с постановлением Главы администрации городского поселения Рузаевка от 22 января 2007 г.  №4 с первоначальным наименованием: муниципальное учреждение «Градпроект», с последующим переименованием на основании постановления администрации городского поселения Рузаевка от 17.12.2010 г. № 356 в муниципальное бюджетное учреждение «Градпроект».</w:t>
      </w:r>
    </w:p>
    <w:p>
      <w:pPr>
        <w:pStyle w:val="Normal"/>
        <w:tabs>
          <w:tab w:val="clear" w:pos="708"/>
          <w:tab w:val="left" w:pos="1260" w:leader="none"/>
          <w:tab w:val="left" w:pos="1554" w:leader="none"/>
          <w:tab w:val="left" w:pos="1620" w:leader="none"/>
        </w:tabs>
        <w:ind w:firstLine="900"/>
        <w:jc w:val="both"/>
        <w:rPr/>
      </w:pPr>
      <w:r>
        <w:rPr>
          <w:sz w:val="28"/>
          <w:szCs w:val="28"/>
        </w:rPr>
        <w:t>3.</w:t>
        <w:tab/>
        <w:t>Официальное наименование Учреждения:</w:t>
      </w:r>
    </w:p>
    <w:p>
      <w:pPr>
        <w:pStyle w:val="Normal"/>
        <w:tabs>
          <w:tab w:val="clear" w:pos="708"/>
          <w:tab w:val="left" w:pos="16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лное – Муниципальное бюджетное учреждение городского поселения Рузаевка «Градпроект»;</w:t>
      </w:r>
    </w:p>
    <w:p>
      <w:pPr>
        <w:pStyle w:val="Normal"/>
        <w:tabs>
          <w:tab w:val="clear" w:pos="708"/>
          <w:tab w:val="left" w:pos="16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е – МБУ «Градпроект».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ind w:firstLine="900"/>
        <w:jc w:val="both"/>
        <w:rPr/>
      </w:pPr>
      <w:r>
        <w:rPr>
          <w:sz w:val="28"/>
          <w:szCs w:val="28"/>
        </w:rPr>
        <w:t>4.</w:t>
        <w:tab/>
        <w:t>Местонахождение Учреждения:</w:t>
      </w:r>
    </w:p>
    <w:p>
      <w:pPr>
        <w:pStyle w:val="Normal"/>
        <w:tabs>
          <w:tab w:val="clear" w:pos="708"/>
          <w:tab w:val="left" w:pos="16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 431440, РМ, г. Рузаевка, улица Ленина, д.79;</w:t>
      </w:r>
    </w:p>
    <w:p>
      <w:pPr>
        <w:pStyle w:val="Normal"/>
        <w:tabs>
          <w:tab w:val="clear" w:pos="708"/>
          <w:tab w:val="left" w:pos="16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431440, РМ, г. Рузаевка, улица Ленина, д. 79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mbu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gradproekt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ind w:firstLine="900"/>
        <w:jc w:val="both"/>
        <w:rPr/>
      </w:pPr>
      <w:r>
        <w:rPr>
          <w:sz w:val="28"/>
          <w:szCs w:val="28"/>
        </w:rPr>
        <w:t>5.</w:t>
        <w:tab/>
        <w:t>Учредителем Учреждения является городское поселения Рузаевка в лице администрации городского поселения Рузаевка (далее - Администрация). Учреждение находится в ведении Администрации в соответствии с ее компетенцией.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Учреждение в своей деятельности руководствуется </w:t>
      </w:r>
      <w:hyperlink r:id="rId3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</w:t>
      </w:r>
      <w:hyperlink r:id="rId4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еспублики Мордовия, законами Республики Мордовия, указами и распоряжениями Главы Республики Мордовия, постановлениями и распоряжениями Правительства  Республики Мордовия, нормативными правовыми актами органов государственной власти Республики  Мордовия, </w:t>
      </w:r>
      <w:hyperlink r:id="rId5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ского поселения Рузаевка, решениями Совета депутатов городского поселения Рузаевка, постановлениями и распоряжениями администрации городского поселения Рузаевка, а так же настоящим Уставом.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7.</w:t>
        <w:tab/>
        <w:t>Учреждение является некоммерческой организацией, созданной городским поселением Рузаевка в целях обеспечения исполнения решения вопросов местного значения, отнесенных законодательством к полномочиям местного самоуправления, связанных с градостроительной деятельностью.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8.</w:t>
        <w:tab/>
        <w:t>Учреждение имеет самостоятельный баланс, печать со своим наименованием, штампы и бланки, осуществляет операции с поступающими ему денежными средствами на лицевые счета, открытые в порядке, установленном законодательством Российской Федерации.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9.</w:t>
        <w:tab/>
        <w:t>Имущество Учреждения является собственностью городского поселения Рузаевка и закрепляется за Учреждением на праве оперативного управления в установленном законом порядке.</w:t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едмет, цели и виды деятельности Учреждения</w:t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10.</w:t>
        <w:tab/>
        <w:tab/>
        <w:t>Основной целью деятельности Учреждения является обеспечение деятельности Администрации в сфере градостроительства и землепользования на территории городского поселения Рузаевка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ab/>
        <w:t xml:space="preserve">Предметом деятельности Учреждения является: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еспечение, в пределах своей компетенции, деятельности Администрации  в области предоставления земельных участков;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градостроительной документации;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ные функции, связанные с решением задач в области градостроительной деятельности, не противоречащие действующему законодательств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  12. В рамках обеспечения деятельности,  в пределах своей компетенции, Учреждение в области предоставления земельных участков осуществляет: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договоров аренды, купли-продажи, мены, постоянного (бессрочного) пользования, безвозмездного срочного пользования, ограниченного пользования земельными участками (сервитут) и выполнение иных действий, связанных с данными вопросам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- выполнение всех необходимых действий, в том числе подготовку необходимых документов, связанных с предоставлением земельных участков для строительства и для целей, не связанных со строительством, в соответствии с действующим законодательств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всех необходимых действий, связанных  с выделом, разделом, объединением, перераспределением земельных участков в соответствии с действующем законодательством (формирование земельных участков, постановка на кадастровый учет и др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ыполнение всех необходимых действий, в том числе подготовку необходимых документов, связанных с предоставлением земельных участков, на которых расположены здания, соору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проектов правовых актов Администрации о внесении изменений в правовые акты, касающиеся ранее выделенных земельных участков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- все необходимые действия, предусмотренные действующим законодательством, связанные с предоставлением земельных участков льготным категориям граждан, предусмотренным Законом Республики Мордовия от 12 марта 2009 г. № 23-З «О регулировании земельных отношений на территории Республики Мордовия» и Законом Республики Мордовия от 7 сентября 2011г. № 50-З «О предоставлении в Республике Мордовия земельных участков гражданам, имеющим трех и более детей»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13.</w:t>
        <w:tab/>
        <w:t xml:space="preserve"> В рамках подготовки градостроительной документации Учреждение осуществляет следующие основные виды деятельности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-</w:t>
        <w:tab/>
        <w:t>участие в подготовке муниципальных правовых актов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-</w:t>
        <w:tab/>
        <w:t>подготовка градостроительных планов земельных участков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-</w:t>
        <w:tab/>
        <w:t>подготовка схем расположения земельных участков на кадастровом плане или кадастровой карте соответствующей территории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-</w:t>
        <w:tab/>
        <w:t>подготовка документации о переводе жилых помещений в нежилые помещения и нежилых помещений в жилые помещения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-</w:t>
        <w:tab/>
        <w:t>подготовка документации по переустройству и перепланировке жи</w:t>
        <w:softHyphen/>
        <w:t>лых помещений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дготовка документации по присвоению адресов объектам адресации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дготовка разрешительной документации на установку рекламных конструкций, докумен</w:t>
        <w:softHyphen/>
        <w:t>тов для аннулирования таких разрешений, решения об отказе в выдаче разреше</w:t>
        <w:softHyphen/>
        <w:t>ния на установку рекламных конструкций по предусмотренным законодательст</w:t>
        <w:softHyphen/>
        <w:t>вом основания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ab/>
        <w:t xml:space="preserve">  14. В рамках иных видов деятельности, связанных с решением задач в области градостроительной деятельности, не противоречащих действующему законодательству, Учреждение осуществляет: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>-</w:t>
        <w:tab/>
        <w:t>выполнение разбивочных работ в процессе строительства, геодезический контроль точности геометрических параметров зданий и сооружений, кроме особо опасных, технически сложных и уникальных объектов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>-</w:t>
        <w:tab/>
        <w:t>подготовку запросов на технические условия подключения объек</w:t>
        <w:softHyphen/>
        <w:t>тов к сетям инженерно-технического обеспечения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ыполнение эскизов и паспортов окраски фасадов зданий, строений, сооружений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дготовку предложений о развитии застроенных территорий городского поселения Рузаевка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ссмотрение заявлений и обращений физических лиц, индивидуальных предпринимателей и юридических лиц по вопросам осуществления деятельности Учрежд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  - выполнение межевания земельных участков, технических планов объектов капитального строительства, схем планировочной организации земельных участков для размещения домов индивидуальной жилой застрой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работы по осуществлению строительного контрол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5. Право Учреждения осуществлять деятельность, на которую в соответствии с законодательством Российской Федерации требуется специальное разрешение - свидетельство, возникает у Учреждения с момента его получения или в указанный в нем срок и прекращается по истечении срока  его действия, если иное не установлено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рава и обязанности Учреждения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6. Учреждение имеет право в установленном порядке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амостоятельно осуществлять функции в соответствии с уставными целями и видами деятельности Учрежде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-</w:t>
        <w:tab/>
        <w:t>планировать свою деятельность и определять перспективы развития Учреж</w:t>
        <w:softHyphen/>
        <w:t xml:space="preserve">дения по согласованию с Администрацией;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спользовать имущество, закрепленное за Учреждением на праве оператив</w:t>
        <w:softHyphen/>
        <w:t>ного управления, в соответствии с целями своей деятельности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ключать договоры с физическими и юридическими лицами в  соответствии  с  целями  и  видами деятельности Учреждения в порядке, установленном  законодательством  Российской Федерации  и  муниципальными правовыми актами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верять наличие необходимых свидетельств и сертификатов у исполнителей работ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прашивать и получать в установленном законодательством порядке от ор</w:t>
        <w:softHyphen/>
        <w:t>ганов государственной власти и местного самоуправления, физи</w:t>
        <w:softHyphen/>
        <w:t>ческих и юридических  лиц информацию и материалы, необходимые для исполнения Учрежде</w:t>
        <w:softHyphen/>
        <w:t>нием поставленных перед ним целей, в том числе документы, подтверждающие полномочия заявителей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нимать и (или) исполнять обязательства в пределах доведенных лимитов бюджетных обязательств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ключать в установленном законом порядке для выполнения отдельных ра</w:t>
        <w:softHyphen/>
        <w:t>бот срочные трудовые договоры, договоры подряда, другие гражданско-право</w:t>
        <w:softHyphen/>
        <w:t>вые договоры с гражданами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овершать иные действия, не противоречащие законодательству Россий</w:t>
        <w:softHyphen/>
        <w:t>ской Федерации, целям и предмету деятельности Учреждения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17. Учреждение обязано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-</w:t>
        <w:tab/>
        <w:t>осуществлять деятельность Учреждения в соответствии с целями и видами деятельности Учреждения, установленными настоящим Уставом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еспечивать выполнение постановлений, распоряжений, указаний, поручений и других рас</w:t>
        <w:softHyphen/>
        <w:t>порядительных документов администрации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-</w:t>
        <w:tab/>
        <w:t>обеспечивать выполнение своих обязательств в пределах, доведенных до него лимитов бюджетных обязательств и средств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-</w:t>
        <w:tab/>
        <w:t>обеспечивать результативность, целевой характер использования бюджетных ассигнований, предусмотренных Учреждению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-</w:t>
        <w:tab/>
        <w:t>формировать и представлять статистическую, бухгалтерскую и иную отчетность в порядке и сроки, установленные законодательством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-</w:t>
        <w:tab/>
        <w:t>заключать договоры на поставку товаров, выполнение работ, оказание услуг в порядке, установленном законодательством Российской Федерации для закупок товаров (работ, услуг) для муниципальных нужд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еспечивать в соответствии с установленным порядком ведение и хранение документации Учрежде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-</w:t>
        <w:tab/>
        <w:t>обеспечивать своим работникам выплату заработной платы в соответствии с муниципальными правовыми актами,  гарантированные законодательством Российской Федерации меры социальной защиты и безопасные условия труда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-</w:t>
        <w:tab/>
        <w:t>обеспечивать сохранность, эффективность и целевое использование имущества и средств, выделенных на содержание Учрежде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-</w:t>
        <w:tab/>
        <w:t>обеспечивать выполнение требований Закона Российской Федерации от 21 июля 1993 г. № 5485-1 "О государственной тайне" и нормативных актов по защите сведений, составляющих государственную тайну, или сведений конфиденциального характера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-</w:t>
        <w:tab/>
        <w:t>составлять и утверждать план финансово-хозяйственной деятельности в порядке, определенном Администрацией,  и в соответствии с требованиями, установленными Министерством финансов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ыполнять  иные обязанности, установленные законодательством Российской Федерации и настоящим Устав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  неисполнение  или  ненадлежащее исполнение своих обязанностей Учреждение несет установленную законодательством Российской Федерации ответственность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Финансовое обеспечение Учреждения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18.</w:t>
        <w:tab/>
        <w:t>Финансовое обеспечение деятельности Учреждения осуществляется в установленном законодательством Российской Федерации порядке за счет бюджета городского поселения Рузаевка, предусмотренного на обеспечение деятельности Учреждения.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19.</w:t>
        <w:tab/>
        <w:t>Учреждение осуществляет операции по расходованию бюджетных средств в соответствии с доведенными лимитами бюджетных обязательств.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Бюджетная смета Учреждения составляется, утверждается и ведется в порядке, определенном постановлением Администрации.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20.</w:t>
        <w:tab/>
        <w:t>Учреждение осуществляет операции с бюджетными средствами через лицевые счета, открытые им в органах Федерального казначейства, в соответствии с положениями Бюджетного кодекса Российской Федерации.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21.</w:t>
        <w:tab/>
        <w:t>Заключение и оплата Учреждением муниципальных контрактов, иных договоров, подлежащих исполнению за счет бюджетных средств, производятся в пределах доведенных лимитов бюджетных обязательств.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22.</w:t>
        <w:tab/>
        <w:t>Учреждение самостоятельно выступает в суде в качестве ответчика по своим денежным обязательствам.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23.</w:t>
        <w:tab/>
        <w:t>Запрещается нецелевое использование денежных средств Учреждения, в том числе размещение их на депозитных счетах кредитных учреждений, и приобретение ценных бумаг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мущество Учреждения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4.</w:t>
        <w:tab/>
        <w:t>Учреждение владеет, пользуется закрепленным за ним на праве оперативного управления имуществом в пределах, установленных законом, в соответствии с целями своей деятельности, назначением этого имущества и, если иное не установлено законом, распоряжается этим имуществом с согласия собственника этого имущества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25.</w:t>
        <w:tab/>
        <w:t>Источниками формирования имущества Учреждения в денежной и иных формах являются: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- имущество, закрепляемое за Учреждением на праве оперативного управления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- целевое бюджетное финансирование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- поступления от деятельности по оказанию платных услуг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 xml:space="preserve">- иное имущество в соответствии с законодательством Российской Федерации.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26.</w:t>
        <w:tab/>
        <w:t xml:space="preserve">Имущество, закрепленное за Учреждением на праве оперативного управления, является собственностью городского поселения Рузаевка.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7.</w:t>
        <w:tab/>
        <w:t>Учреждение без согласия собственника не вправе отчуждать или иным способом распоряжаться имуществом, закрепленным за ним собственником, или приобретенным учреждением за счет средств, выделенных ему собственником на приобретение такого имущества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муществом, приобретенным Учреждением (за исключением имущества, приобретенного за счет средств, выделенных Учреждению собственником на приобретение такого имущества), Учреждение вправе распоряжаться самостоятельно, если иное не установлено законом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8.</w:t>
        <w:tab/>
        <w:t>В отношении закрепленного на праве оперативного управления имущества Учреждение обязано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ффективно использовать имущество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ивать сохранность и использование имущества строго по целевому назначению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ь ухудшения технического состояния имущества (это требование  не распространяется на ухудшения, связанные с нормативным износом этого имущества в процессе эксплуатации)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- начислять амортизацию имуществ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9.</w:t>
        <w:tab/>
        <w:t xml:space="preserve">Имущество, закрепленное за Учреждением на праве оперативного управления, может быть изъято как полностью, так и частично в случаях, предусмотренных законодательством. </w:t>
      </w:r>
    </w:p>
    <w:p>
      <w:pPr>
        <w:pStyle w:val="Normal"/>
        <w:shd w:fill="FFFFFF" w:val="clear"/>
        <w:ind w:firstLine="900"/>
        <w:jc w:val="both"/>
        <w:rPr>
          <w:sz w:val="28"/>
          <w:szCs w:val="26"/>
        </w:rPr>
      </w:pPr>
      <w:r>
        <w:rPr>
          <w:sz w:val="28"/>
          <w:szCs w:val="26"/>
        </w:rPr>
        <w:t>Изъятие и (или) отчуждение имущества, закрепленного за Учреждением на праве оперативного управления, осуществляется решением Администрации.</w:t>
      </w:r>
    </w:p>
    <w:p>
      <w:pPr>
        <w:pStyle w:val="Normal"/>
        <w:shd w:fill="FFFFFF" w:val="clear"/>
        <w:ind w:firstLine="900"/>
        <w:jc w:val="both"/>
        <w:rPr>
          <w:sz w:val="28"/>
          <w:szCs w:val="26"/>
        </w:rPr>
      </w:pPr>
      <w:r>
        <w:rPr>
          <w:sz w:val="28"/>
          <w:szCs w:val="28"/>
        </w:rPr>
        <w:t>30.</w:t>
        <w:tab/>
        <w:t>Контроль за использованием по назначению и сохранностью имущества, закреплённого за Учреждением на праве оперативного управления, осуществляет Администрация в порядке, установленном действующим законодательством.    </w:t>
      </w:r>
    </w:p>
    <w:p>
      <w:pPr>
        <w:pStyle w:val="Normal"/>
        <w:shd w:fill="FFFFFF" w:val="clear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900"/>
        <w:jc w:val="center"/>
        <w:rPr>
          <w:sz w:val="28"/>
          <w:szCs w:val="26"/>
        </w:rPr>
      </w:pPr>
      <w:r>
        <w:rPr>
          <w:b/>
          <w:sz w:val="28"/>
          <w:szCs w:val="28"/>
        </w:rPr>
        <w:t>6. Управление Учреждением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1. Рассмотрение вопросов, связанных с предметом деятельности Учреждения в соответствии с разделом 2 «Цели, предмет и виды деятельности Учреждения» настоящего Устава, осуществляет начальник отдела архитектуры и градостроительства администрации городского поселения Рузаевк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2. Единоличным исполнительным органом Учреждения является директор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Учреждением осуществляется директором Учреждения в соответствии с законодательством Российской Федерации и настоящим Уставом. Управление Учреждением осуществляется на основе единоначалия. </w:t>
      </w:r>
    </w:p>
    <w:p>
      <w:pPr>
        <w:pStyle w:val="Normal"/>
        <w:tabs>
          <w:tab w:val="clear" w:pos="708"/>
          <w:tab w:val="left" w:pos="720" w:leader="none"/>
          <w:tab w:val="left" w:pos="1344" w:leader="none"/>
          <w:tab w:val="left" w:pos="144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Директор действует на основе законодательства Российской  Федерации, Республики Мордовия, нормативных правовых актов городского поселения Рузаевка и настоящего Устава и несет ответственность в соответствии с действующим законодательством и условиями заключенного с ним трудового договора (контракта).</w:t>
      </w:r>
    </w:p>
    <w:p>
      <w:pPr>
        <w:pStyle w:val="Normal"/>
        <w:tabs>
          <w:tab w:val="clear" w:pos="708"/>
          <w:tab w:val="left" w:pos="1344" w:leader="none"/>
        </w:tabs>
        <w:ind w:firstLine="900"/>
        <w:jc w:val="both"/>
        <w:rPr/>
      </w:pPr>
      <w:r>
        <w:rPr>
          <w:sz w:val="28"/>
          <w:szCs w:val="28"/>
        </w:rPr>
        <w:t>33.</w:t>
        <w:tab/>
        <w:t xml:space="preserve">Директор назначается на должность и освобождается от должности распоряжением Администрации. </w:t>
      </w:r>
    </w:p>
    <w:p>
      <w:pPr>
        <w:pStyle w:val="Normal"/>
        <w:tabs>
          <w:tab w:val="clear" w:pos="708"/>
          <w:tab w:val="left" w:pos="1344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4.</w:t>
        <w:tab/>
        <w:t xml:space="preserve">Директор осуществляет руководство текущей деятельностью Учреждения и в своей деятельности подотчетен Администрации. </w:t>
      </w:r>
    </w:p>
    <w:p>
      <w:pPr>
        <w:pStyle w:val="Normal"/>
        <w:tabs>
          <w:tab w:val="clear" w:pos="708"/>
          <w:tab w:val="left" w:pos="1344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5.</w:t>
        <w:tab/>
        <w:t>Директор Учреждения:</w:t>
      </w:r>
    </w:p>
    <w:p>
      <w:pPr>
        <w:pStyle w:val="Normal"/>
        <w:tabs>
          <w:tab w:val="clear" w:pos="708"/>
          <w:tab w:val="left" w:pos="1080" w:leader="none"/>
          <w:tab w:val="left" w:pos="1344" w:leader="none"/>
        </w:tabs>
        <w:ind w:firstLine="900"/>
        <w:jc w:val="both"/>
        <w:rPr/>
      </w:pPr>
      <w:r>
        <w:rPr>
          <w:sz w:val="28"/>
          <w:szCs w:val="28"/>
        </w:rPr>
        <w:t>-</w:t>
        <w:tab/>
        <w:t>осуществляет свою деятельность на основании заключенного с Администрацией трудового договора;</w:t>
      </w:r>
    </w:p>
    <w:p>
      <w:pPr>
        <w:pStyle w:val="Normal"/>
        <w:tabs>
          <w:tab w:val="clear" w:pos="708"/>
          <w:tab w:val="left" w:pos="1080" w:leader="none"/>
          <w:tab w:val="left" w:pos="1344" w:leader="none"/>
        </w:tabs>
        <w:ind w:firstLine="900"/>
        <w:jc w:val="both"/>
        <w:rPr/>
      </w:pPr>
      <w:r>
        <w:rPr>
          <w:sz w:val="28"/>
          <w:szCs w:val="28"/>
        </w:rPr>
        <w:t>-</w:t>
        <w:tab/>
        <w:t>действует от имени Учреждения без доверенности;</w:t>
      </w:r>
    </w:p>
    <w:p>
      <w:pPr>
        <w:pStyle w:val="Normal"/>
        <w:tabs>
          <w:tab w:val="clear" w:pos="708"/>
          <w:tab w:val="left" w:pos="1080" w:leader="none"/>
          <w:tab w:val="left" w:pos="1344" w:leader="none"/>
        </w:tabs>
        <w:ind w:firstLine="900"/>
        <w:jc w:val="both"/>
        <w:rPr/>
      </w:pPr>
      <w:r>
        <w:rPr>
          <w:sz w:val="28"/>
          <w:szCs w:val="28"/>
        </w:rPr>
        <w:t>-</w:t>
        <w:tab/>
        <w:t>представляет  интересы  Учреждения  в  государственных, муниципальных органах власти, организациях, судах и других правоохранительных органах;</w:t>
      </w:r>
    </w:p>
    <w:p>
      <w:pPr>
        <w:pStyle w:val="Normal"/>
        <w:tabs>
          <w:tab w:val="clear" w:pos="708"/>
          <w:tab w:val="left" w:pos="1080" w:leader="none"/>
          <w:tab w:val="left" w:pos="1344" w:leader="none"/>
        </w:tabs>
        <w:ind w:firstLine="900"/>
        <w:jc w:val="both"/>
        <w:rPr/>
      </w:pPr>
      <w:r>
        <w:rPr>
          <w:sz w:val="28"/>
          <w:szCs w:val="28"/>
        </w:rPr>
        <w:t>-</w:t>
        <w:tab/>
        <w:t xml:space="preserve">представляет интересы Учреждения на территории городского поселения Рузаевка и за его пределами; </w:t>
      </w:r>
    </w:p>
    <w:p>
      <w:pPr>
        <w:pStyle w:val="Normal"/>
        <w:tabs>
          <w:tab w:val="clear" w:pos="708"/>
          <w:tab w:val="left" w:pos="1080" w:leader="none"/>
          <w:tab w:val="left" w:pos="1344" w:leader="none"/>
        </w:tabs>
        <w:ind w:firstLine="900"/>
        <w:jc w:val="both"/>
        <w:rPr/>
      </w:pPr>
      <w:r>
        <w:rPr>
          <w:sz w:val="28"/>
          <w:szCs w:val="28"/>
        </w:rPr>
        <w:t>-</w:t>
        <w:tab/>
        <w:t>совершает сделки от имени Учреждения, соответствующие целям деятельности Учреждения, за исключением сделок, могущих повлечь отчуждение имущества, выдавать доверенности в соответствии с действующим законодательством;</w:t>
      </w:r>
    </w:p>
    <w:p>
      <w:pPr>
        <w:pStyle w:val="Normal"/>
        <w:tabs>
          <w:tab w:val="clear" w:pos="708"/>
          <w:tab w:val="left" w:pos="1080" w:leader="none"/>
          <w:tab w:val="left" w:pos="1344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тверждает по согласованию с Администрацией штатное расписание и структуру Учреждения в пределах лимитов бюджетных средств, предусмотренных для Учреждения;</w:t>
      </w:r>
    </w:p>
    <w:p>
      <w:pPr>
        <w:pStyle w:val="Normal"/>
        <w:tabs>
          <w:tab w:val="clear" w:pos="708"/>
          <w:tab w:val="left" w:pos="1080" w:leader="none"/>
          <w:tab w:val="left" w:pos="1344" w:leader="none"/>
        </w:tabs>
        <w:ind w:firstLine="900"/>
        <w:jc w:val="both"/>
        <w:rPr/>
      </w:pPr>
      <w:r>
        <w:rPr>
          <w:sz w:val="28"/>
          <w:szCs w:val="28"/>
        </w:rPr>
        <w:t>-</w:t>
        <w:tab/>
        <w:t>издает на основании законодательства Российской Федерации и настоящего Устава приказы, правила, инструкции, положения, действующие в рамках Учреждения, обязательные для выполнения работниками учреждения;</w:t>
      </w:r>
    </w:p>
    <w:p>
      <w:pPr>
        <w:pStyle w:val="Normal"/>
        <w:tabs>
          <w:tab w:val="clear" w:pos="708"/>
          <w:tab w:val="left" w:pos="1080" w:leader="none"/>
          <w:tab w:val="left" w:pos="1344" w:leader="none"/>
        </w:tabs>
        <w:ind w:firstLine="900"/>
        <w:jc w:val="both"/>
        <w:rPr/>
      </w:pPr>
      <w:r>
        <w:rPr>
          <w:sz w:val="28"/>
          <w:szCs w:val="28"/>
        </w:rPr>
        <w:t>-</w:t>
        <w:tab/>
        <w:t>утверждает положение об оплате труда и премировании работников Учреждения в соответствии с Трудовым кодексом Российской Федерации, иными федеральными законами и муниципальными правовыми актами;</w:t>
      </w:r>
    </w:p>
    <w:p>
      <w:pPr>
        <w:pStyle w:val="Normal"/>
        <w:tabs>
          <w:tab w:val="clear" w:pos="708"/>
          <w:tab w:val="left" w:pos="1080" w:leader="none"/>
          <w:tab w:val="left" w:pos="1344" w:leader="none"/>
        </w:tabs>
        <w:ind w:firstLine="900"/>
        <w:jc w:val="both"/>
        <w:rPr/>
      </w:pPr>
      <w:r>
        <w:rPr>
          <w:sz w:val="28"/>
          <w:szCs w:val="28"/>
        </w:rPr>
        <w:t>-</w:t>
        <w:tab/>
        <w:t>принимает на работу, увольняет с работы работников Учреждения, принимает решение о применении к ним мер поощрения, о наложении на них мер дисциплинарного взыскания;</w:t>
      </w:r>
    </w:p>
    <w:p>
      <w:pPr>
        <w:pStyle w:val="Normal"/>
        <w:tabs>
          <w:tab w:val="clear" w:pos="708"/>
          <w:tab w:val="left" w:pos="1080" w:leader="none"/>
          <w:tab w:val="left" w:pos="1344" w:leader="none"/>
        </w:tabs>
        <w:ind w:firstLine="900"/>
        <w:jc w:val="both"/>
        <w:rPr/>
      </w:pPr>
      <w:r>
        <w:rPr>
          <w:sz w:val="28"/>
          <w:szCs w:val="28"/>
        </w:rPr>
        <w:t>-</w:t>
        <w:tab/>
        <w:t>принимает обязательства от имени Учреждения;</w:t>
      </w:r>
    </w:p>
    <w:p>
      <w:pPr>
        <w:pStyle w:val="Normal"/>
        <w:tabs>
          <w:tab w:val="clear" w:pos="708"/>
          <w:tab w:val="left" w:pos="1080" w:leader="none"/>
          <w:tab w:val="left" w:pos="1344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еспечивает соблюдение Учреждением и его работниками законодательства Российской Федерации, Республики Мордовия, правовых актов Администрации;</w:t>
      </w:r>
    </w:p>
    <w:p>
      <w:pPr>
        <w:pStyle w:val="Normal"/>
        <w:tabs>
          <w:tab w:val="clear" w:pos="708"/>
          <w:tab w:val="left" w:pos="1080" w:leader="none"/>
          <w:tab w:val="left" w:pos="1344" w:leader="none"/>
        </w:tabs>
        <w:ind w:firstLine="900"/>
        <w:jc w:val="both"/>
        <w:rPr/>
      </w:pPr>
      <w:r>
        <w:rPr>
          <w:sz w:val="28"/>
          <w:szCs w:val="28"/>
        </w:rPr>
        <w:t>-</w:t>
        <w:tab/>
        <w:t>определяет состав и объем сведений, составляющих служебную и коммерческую тайну;</w:t>
      </w:r>
    </w:p>
    <w:p>
      <w:pPr>
        <w:pStyle w:val="Normal"/>
        <w:tabs>
          <w:tab w:val="clear" w:pos="708"/>
          <w:tab w:val="left" w:pos="1080" w:leader="none"/>
          <w:tab w:val="left" w:pos="1344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осуществляет иные полномочия в соответствии с законодательством Российской Федерации. 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6.</w:t>
        <w:tab/>
        <w:t>Директор Учреждения разрабатывает и осуществляет мероприятия по обеспечению сохранности государственной и коммерческой тайны.</w:t>
      </w:r>
    </w:p>
    <w:p>
      <w:pPr>
        <w:pStyle w:val="Normal"/>
        <w:tabs>
          <w:tab w:val="clear" w:pos="708"/>
          <w:tab w:val="left" w:pos="1344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37.</w:t>
        <w:tab/>
        <w:t>Директор Учреждения в порядке, установленном законодательством Российской Федерации, несет ответственность за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-</w:t>
        <w:tab/>
        <w:t>нецелевое использование доведенных лимитов бюджетных средств, а так же за иные нарушения бюджетного законодательства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нятие обязательств сверх доведенных лимитов бюджетных средств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охранность имущественного комплекса, находящегося в оперативном управлении Учреждения, и его использование не по назначению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-</w:t>
        <w:tab/>
        <w:t>нарушение порядка защиты сведений, составляющих государственную и иную охраняемую законом тайну,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организация и ликвидация Учреждения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38. Учреждение может быть реорганизовано по решению Администрации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39. Ликвидация Учреждения может осуществляться по решению Администрации или по решению суда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40. При ликвидации Учреждения денежные средства и иное имущество, находящиеся в самостоятельном распоряжении Учреждения, за вычетом платежей по покрытию обязательств передаются собственнику имущества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41. При изменении вида деятельности, реорганизации, ликвидации Учреждения или прекращении работ с использованием сведений, составляющих коммерческую, служебную тайну, Учреждение обязано обеспечить защиту и сохранность этих сведений и их носителей в соответствии с законодательством Российской Федерации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42. Ликвидация считается завершенной, а Учреждение прекратившим существование, с момента внесения соответствующей записи в Единый государственный реестр юридических лиц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Учреждение считается реорганизованным, за исключением случаев реорганизации в форме присоединения, с момента государственной регистрации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43. При реорганизации или ликвидации Учреждения увольняемым работникам гарантируется соблюдение их прав и интересов в соответствии с законодательством Российской Федерации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4. При ликвидации Учреждения документы постоянного хранения передаются на хранение в соответствующие архивы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_gradproekt@mail.ru" TargetMode="External"/><Relationship Id="rId3" Type="http://schemas.openxmlformats.org/officeDocument/2006/relationships/hyperlink" Target="garantf1://10003000.0" TargetMode="External"/><Relationship Id="rId4" Type="http://schemas.openxmlformats.org/officeDocument/2006/relationships/hyperlink" Target="garantf1://8803610.0" TargetMode="External"/><Relationship Id="rId5" Type="http://schemas.openxmlformats.org/officeDocument/2006/relationships/hyperlink" Target="garantf1://8815700.10000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22:00Z</dcterms:created>
  <dc:creator>Пискаева Л.А.</dc:creator>
  <dc:description/>
  <cp:keywords/>
  <dc:language>en-US</dc:language>
  <cp:lastModifiedBy>7</cp:lastModifiedBy>
  <cp:lastPrinted>2017-01-31T09:11:00Z</cp:lastPrinted>
  <dcterms:modified xsi:type="dcterms:W3CDTF">2017-02-09T05:51:00Z</dcterms:modified>
  <cp:revision>70</cp:revision>
  <dc:subject/>
  <dc:title>1</dc:title>
</cp:coreProperties>
</file>